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ебојша Здравков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969, Крагујевац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Крагујевцу, Факултет медицинских наука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дицинска статистика и информатик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4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Крагујевцу, Машинс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Компјутерски прорачуни у процесној техниц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оцесна техник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АГИСТАРСК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7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Крагујевцу, Машинс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Наслов </w:t>
            </w:r>
            <w:r>
              <w:rPr>
                <w:rFonts w:cs="Arial" w:ascii="Arial" w:hAnsi="Arial"/>
                <w:lang w:val="sr-RS"/>
              </w:rPr>
              <w:t>магистар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Нумеричко моделирање понашања мишића и везивног ткив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иомедицински инжењеринг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Крагујевцу, Машинс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ешавање проблема механике конективног ткива и мишића методом коначних елеменат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иомедицински инжењеринг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sr-RS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2017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цент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цент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анредни професор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овни професо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r-Latn-CS"/>
              </w:rPr>
            </w:pPr>
            <w:r>
              <w:rPr>
                <w:sz w:val="18"/>
                <w:lang w:val="sr-Latn-CS"/>
              </w:rPr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8, 6 месеци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1, 6 месеци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0, 1 месец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ционални технички Универзитет у Атини. Информационе технологије.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ционални технолошки институт у Лозани.  Рачунарска графика.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Универзитет у у Марибору. Биомедицинско инжењерство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9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јбољи наставник на Факултету информационих технологија за школску 2008/200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  <w:t>Још као студент у IV години студија Машинског факултета у Крагујевцу почео је да ради у тиму Лабораторије за инжењерски софтвер где је био ангажован на више пројеката који се баве развојем софтвера из области нумеричких прорачуна и компјутерске графике. Радио је у Центру за истраживачко-развојне послове привредног друштва ''Застава Оружје''. Такође, био је ангажован у одељењу за биомедицинско инжењерство и информатику Центра за научна истраживања САНУ и Универзитета у Крагујевцу</w:t>
            </w:r>
            <w:r>
              <w:rPr>
                <w:lang w:val="sr-RS"/>
              </w:rPr>
              <w:t>. Н</w:t>
            </w:r>
            <w:r>
              <w:rPr>
                <w:lang w:val="sr-Latn-CS"/>
              </w:rPr>
              <w:t xml:space="preserve">а </w:t>
            </w:r>
            <w:r>
              <w:rPr>
                <w:lang w:val="sr-RS"/>
              </w:rPr>
              <w:t>Ф</w:t>
            </w:r>
            <w:r>
              <w:rPr>
                <w:lang w:val="sr-Latn-CS"/>
              </w:rPr>
              <w:t>акултету информационих технологија Универзитета Метрополитан у Београду</w:t>
            </w:r>
            <w:r>
              <w:rPr>
                <w:lang w:val="sr-RS"/>
              </w:rPr>
              <w:t xml:space="preserve"> био је доцент од 2005 до 2010 године</w:t>
            </w:r>
            <w:r>
              <w:rPr>
                <w:lang w:val="sr-Latn-CS"/>
              </w:rPr>
              <w:t>.</w:t>
            </w:r>
            <w:r>
              <w:rPr>
                <w:lang w:val="sr-RS"/>
              </w:rPr>
              <w:t xml:space="preserve"> На</w:t>
            </w:r>
            <w:r>
              <w:rPr>
                <w:lang w:val="sr-Latn-CS"/>
              </w:rPr>
              <w:t xml:space="preserve"> Факултету медицинских наука Универзитета у Крагујевцу </w:t>
            </w:r>
            <w:r>
              <w:rPr>
                <w:lang w:val="sr-RS"/>
              </w:rPr>
              <w:t xml:space="preserve">запослен је </w:t>
            </w:r>
            <w:r>
              <w:rPr>
                <w:lang w:val="sr-Latn-CS"/>
              </w:rPr>
              <w:t xml:space="preserve">од 2010. године као доцент, а затим и као ванредни </w:t>
            </w:r>
            <w:r>
              <w:rPr>
                <w:lang w:val="sr-RS"/>
              </w:rPr>
              <w:t xml:space="preserve">и редовни </w:t>
            </w:r>
            <w:r>
              <w:rPr>
                <w:lang w:val="sr-Latn-CS"/>
              </w:rPr>
              <w:t>професор за ужу научну област Медицинска статистика и информатика. У наведеном периоду био је укључен у извођење теоријске и практичне наставе на интегрисаним академским студијама медицине, фармације и стоматологије, као и на извођењу наставе и вежби из два предмета на академским докторским студијама. Објавио је велики број радова публикованих у међународним и домаћим часописима</w:t>
            </w:r>
            <w:r>
              <w:rPr>
                <w:lang w:val="sr-RS"/>
              </w:rPr>
              <w:t>, као и два уџбеника</w:t>
            </w:r>
            <w:r>
              <w:rPr>
                <w:lang w:val="sr-Latn-CS"/>
              </w:rPr>
              <w:t>. Био је активан у организовању факултетских курсева КМЕ, учесник је међународних и домаћих пројеката, одржао је велики број предавања и учествовао је у развоју научно-истраживачког подмлатка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  <w:t>6</w:t>
            </w:r>
            <w:r>
              <w:rPr>
                <w:rFonts w:cs="Arial" w:ascii="Arial" w:hAnsi="Arial"/>
                <w:b/>
                <w:sz w:val="22"/>
                <w:lang w:val="sr-Latn-RS"/>
              </w:rPr>
              <w:t xml:space="preserve"> (h-index)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  <w:t>12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1.</w:t>
            </w:r>
            <w:r>
              <w:rPr/>
              <w:t xml:space="preserve"> N. Filipovic, D. Petrovic, M. Nikolic, S. Jovanovic, A. Jovanovic and N. Zdravkovic, Commercialization of Nanotechnologies–A Case Study Approach, Chapter 8 ‘’Modeling of Self-healing Materials with Nanocontainers using Discrete and Continuum Methods’’, 2017: 177-204, Springer</w:t>
            </w:r>
            <w:r>
              <w:rPr>
                <w:lang w:val="sr-R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M. Kojić, S. Mijailovic, N. Zdravković, A Numerical Algorithm for Stress Integration of a Fiber-Fiber Kinetics Model with Coulomb Friction for Connective Tissue, Computational Mechanics, 1998; 21(2):189-198. M2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M. Kojić, S. Mijailovic, N. Zdravković, Modeling of Muscle Behavior by the Finite Element Method Using Hill's Three-Element Model,  International Journal For Numerical Methods In Engineering, 1998; 43:941-953. M2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M. Kojić, N. Zdravković, S. Mijailovic, A Numerical Stress Calculation Procedure for a Fiber-Fiber Kinetics Model with Coulomb and Viscous Friction of Connective Tissue, Computational Mechanics, 2003; 30(3):185-195. M2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N. Filipovic, D. Milasinovic, N. Zdravkovic, D. Böckler, H. von Tengg-Kobligk, Impact Of Aortic Repair Based On Flow Field Computer Simulation Within The Thoracic Aorta, Computer Methods and Programs in Biomedicine, 2011; 101(3):243-252. M2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N. Filipovic, M. Rosic, I. Tanaskovic, Z. Milosevic, D. Nikolic, N. Zdravkovic, A. Peulic, M.. Kojic, D. Fotiadis, and O. Parodi, ARTreat project - Three-dimensional Numerical Simulation of Plaque Formation and Development in the Arteries, IEEE Transactions on Information Technology in BioMedicine, 2012; 16(2):272-278. M2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N. Filipovic, D. Nikolic, I. Saveljic, I. Tanaskovic, N. Zdravkovic, A. Zivanovic, P. Arsenijevic, B. Jeremic, S. Arsenijevic, Computer simulation of cervical tissue response to a hydraulic dilator device, Theoretical Biology аnd Medical Modelling, 2013; 10:64. doi:10.1186/1742-4682-10-64. M22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N. Zdravkovic, I. Jovanovic, G. Radosavljevic, A. Arsenijevic, N. Zdravkovic, S. Mitrovic, N. Arsenijevic, Potential Dual Immunomodulatory Role of VEGF in Ulcerative Colitis and Colorectal Carcinoma, International Journal of Medical Sciences, 2014; 11(9):936-947. doi:10.7150/ijms.8277. M2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A. Cvetkovic, D. Milasinovic, A. Peulic, N. Mijailovic, N. Filipovic, N. Zdravkovic, Numerical and experimental analysis of factors leading to suture dehiscence after Billroth II gastric resection, Computer Methods and Programs in Biomedicine, 2014; 117(2):71-79. M2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B. Markovic, I. Jovanovic, V. Volarevic, N. Zdravkovic, M. Jovanovic, N. Zdravkovic, V. Maric, N. Arsenijevic and M. Lukic, Potential inversely immunomodulatory roles of Galectin-1 and Galectin-3 in ulcerative colitis, Wulfenia, 2016; 23(9):188-205. M22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D. Cvetković, M. Zivanović, M. Milutinović, T. Djukić, M. Radović, A. Cvetković, N. Filipović and N. Zdravković,  Real-time monitoring of cytotoxic effects of electroporation on breast and colon cancer cell lines, Bioelectrochemistry, 2016, DOI: 10.1016/j.bioelechem.2016.10.005. M2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/>
              <w:t>А. Cvetkovic, D. Cvetkovic, V. Stojic, N. Zdravkovic, Length of Hospital Stay and Bed Occupancy Rates in Former Yugoslav Republics 1989–2015, Frontiers in Pharmacology, 2016, DOI: 10.3389/fphar.2016.00417, M21</w:t>
            </w:r>
            <w:r>
              <w:rPr>
                <w:lang w:val="sr-RS"/>
              </w:rPr>
              <w:t>.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N. Filipovic, A. Peulic, N. Zdravkovic, V. Grbovic-Markovic and A. Jurisic-Skevin, Transient Finite Element Modeling of Functional Electrical Stimulation, General Physiology and Biophysics, 2011; 30(1):59-65. M23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T. Kanjevac, M. Milovanovic, V. Volarevic, M. Lukic, N. Arsenijevic, D. Markovic, N. Zdravkovic, Z. Tesic and A. Lukic, Cytotoxic effects of glass ionomer cements on human dental pulp stem cells correlate with fluoride, Medicinal Chemistry, 2012; 8:40-45. M23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N. Filipović, V. Isailovic, D. Nikolic, A. Peulic, N. Mijailovic, S. Petrovic, S. Cukovic, R. Vulovic, A. Matic,  N. Zdravkovic, G. Devedzic, B. Ristic,  Biomechanical Modeling of Knee for Specific Patients with Chronic Anterior Cruciate Ligament Injury, Computer Science and Information Systems, 2013; 10(1):525-545. M23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A. Peulić, N. Milojevic, E. Jovanov, M. Radović, I. Saveljić, N. Zdravković, N. Filipović, Modeling of Arterial Stiffness using Variations of Pulse Transit Time, Computer Science and Information Systems, 2013;  10(1):547-565. M23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N. Filipovic, I. Saveljic, N. Jovicic, I. Tanaskovic and N. Zdravkovic, Computational and experimental model of electroporation for human aorta, Acta of Bioengineering and Biomechanics, 2016, DOI: 10.5277/ABB-00444-2015-02. M23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N. Zdravkovic, Z. Milosevic, I. Saveljic, D. Nikolic, V. Miloradovic, N. Filipovic, Three-dimensional biomechanical model of benign paroxysmal positional vertigo in the semi-circular canal, Tehnički vjesnik, 2017, DOI: 10.17559/TV-20160723152540. M23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A. Volarevic, B. Simovic Markovic, N. Jankovic, V. Volarevic, N. Zdravkovic, V. Stojic, Orthodox catechism encourages altruism and emotional intelligence of adolescents, CEPAL Review, 2017: 120(1), M23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N. Zdravkovic, M. Pavlovic, G. Radosavljevic, M. Jovanovic, A. Arsenijevic, N. Zdravkovic, V. Maric, S. Loncarevic, Z. Srzentic, I. Jovanovic, Serum levels of immunosuppressive cytokines and tumor markers in metastatic colorectal carcinoma, Journal of BUON / Journal of the Balkan Oncology, 2017: 22(5):1-8, M23</w:t>
            </w:r>
            <w:r>
              <w:rPr>
                <w:lang w:val="sr-R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1. </w:t>
            </w:r>
            <w:r>
              <w:rPr>
                <w:rFonts w:cs="Arial" w:ascii="Arial" w:hAnsi="Arial"/>
                <w:lang w:val="sr-Latn-CS"/>
              </w:rPr>
              <w:t>Н. Здравковић, Статистичке методе у биомедицинским истраживањима, Медицински факултет Универзитета у Крагујевцу, (ИСБН: 978-86-7760-061-7), 2011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2. </w:t>
            </w:r>
            <w:r>
              <w:rPr>
                <w:rFonts w:cs="Arial" w:ascii="Arial" w:hAnsi="Arial"/>
                <w:lang w:val="sr-RS"/>
              </w:rPr>
              <w:t>Н. Здравковић, Информатичке методе у биомедицинским истраживањима, Медицински факултет Универзитета у Крагујевцу, (ИСБН: 978-86-7760-062-4), 2011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M. Kojic, N. Zdravkovic, M. Rosic, S. Mijailovic, Experimental Investigation and Numerical Modelling of Passive Response of Urinary Bladder, VI International conference on medical physics, September 1-4, 1999, Patras, Hellas, pp. 183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Zdravkovic, M. Rosic, M. Kojic, A Multimedial Interactive Program for Physiology of Skeletal Muscles and Neuromuscular Preparation, VI International conference on medical physics, September 1-4, 1999, Patras, Hellas, pp. 184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Zdravkovic, M. Kojic, M. Rosic, S. Mijailovic, R. Slavkovic, Material Models for Passive Response of Urinary Bladder, XVIII Congress of the ISB, July 8-13 2001, Zurich, Switzerland, pp. 294-295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 Kojic, N. Zdravkovic, M. Rosic, S. Mijailovic, R. Slavkovic, Modeling of Urinary Bladder in Active State, XVIII Congress of the ISB, July 8-13 2001, Zurich, Switzerland, pp. 166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Zdravkovic, M. Kojic, M. Rosic, J. Zdravkovic, S. Mijailovic, Modelling of behaviour of frog gastrocnemius muscle, 13th conference of the ESB, September 1-4 2002, Wroclaw, Poland, pp. 503-504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Zdravkovic, M. Kojic, M. Rosic, J. Zdravkovic, S. Mijailovic, Experimental and numerical calculation of response of the urinary bladder in active state, 13th conference of the ESB, September 1-4 2002, Wroclaw, Poland, pp. 474-475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Zdravkovic, A. Peulic, Integrating Radio Frequency Network and Information Technologies for Wireless Collection of Measured Physiological Data, 3th IASTED International Conference on BIOMEDICAL ENGINEERING BioMED 2005, February 16-18, 2005, Innsbruck, Austria, pp. 610-614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N. Zdravkovic, A. Peulic, Position monitoring using a smart wireless network system, 14th International Conference on Systems, Signals and Image Processing IWSSIP 2007, June 27-30 2007, Маribor, Slovenia, pp. 379-382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A. Peulic, N. Zdravkovic, V. Grbovic-Markovic, A. Jurisic-Skevin, N. Filipovic, Modeling of functional electrical stimulation, 2nd International Congress of Serbian Society of Mechanics (IConSSM 2009), Palić (Subotica), Serbia, 1-5 June 2009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Zdravkovic, M. Kojic, M. Rosic, N Filipovic, Numerical modelling of interaction between carotid artery walls and blood, Conference in Numerical Analysis (NumAn 2010), 15-18 September 2010, Crete, Greece, pp.122-123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Filipovic, N. Meunier, Z. Milosevic, N. Zdravkovic, M. Kojic, D. Fotiadis, O. Parodi, ARTreat project: Three-dimensional numerical simulation of plaque formation and development in the arteries, The 10th IEEE International Conference on Information Technology and Applications in Biomedicine, 3-5 November 2010, Corfu, Greece, pp. 1-4, doi:10.1109/ITAB.2010.5687676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Zdravkovic, M. Kojic, M. Rosic, N. Filipovic, Numerical modeling of fluid-structure interaction of the carotid artery based of experimental stress-stretch curves, The 10th IEEE International Conference on Information Technology and Applications in Biomedicine, 3-5 November 2010, Corfu, Greece, pp. 1-4, doi:10.1109/ITAB.2010.5687678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 Isailovic, M. Kojic, M. Ferrari, N. Zdravkovic and N. Filipovic, On drug delivery  simulation - motion of circular and elliptical particles in laminar shear flow, 7th GRACM International Congress on Computational Mechanics, 30 June - 2 July 2011, Athens, Greece, pp. 48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Peulic, E. Jovanov, M. Radovic, I. Saveljic, N. Zdravkovic and N.Filipovic, Arterial Stiffness modeling using variations of Pulse Transit Time, 10th International Workshop on Biomedical Engineering, 5-7 October 2011, Kos Island, Greece, Print ISBN: 978-1-4577-0554-0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Filipovic, M. Obradovic, N. Zdravkovic, M. Rosic, Experimental and numerical LDL transport in the artery, 19th Congress of the European Society of Biomechanics, 25-28 August 2013, Patras, Greece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Filipovic, D. Nikolic, Z. Milosevic, M. Radovic, I. Saveljic, M. Kojic, N. Zdravkovic, Themis Exarcous, Dimitris Fotiadis and Oberdan Parodi, Modeling of plaque progression in the coronary arteries, 11th World Congress on Computational Mechanics (WCCM XI) - 5th European Conference on Computational Mechanics (ECCM V) and 6th European Conference on Computational Fluid Dynamics (ECFD VI), July 20 - 25, 2014, Barcelona, Spain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Filipovic, I. Saveljic, Z. Milosevic and N. Zdravkovic, Caloric Test Simulation in the Three Semicircular Canal,  REODER conference, Venice 27-29 March, 2015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Filipovic, D. Nikolic, Z. Milosevic, I. Saveljic and N. Zdravkovic, Numerical simulation of fluid-structure interaction in the semicircular canals and experimental measurement of nystagmus, ICCB 2015 Conference on Computational Bioengineering, Barcelona, Spain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. Milosevic, D. Nikolic, I. Saveljic, M. Radovic, V. Isailovic, N. Zdravkovic and N. Filipovic, Computer Modelling of Semicircular Canals in the Vestibular System, BIBE2015, 15th IEEE International Conference on BioInformatics and BioEngineering, November 02-04, 2015, Belgrade, Serbia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. Milošević, V. Isailović, I. Saveljić, D. Nikolić, V. Stojić, N. Zdravković, D. Pavlović, N. Filipović, Finite Element Modeling of Benign Paroxysmal Positional Vertigo Disease, 4TH South-East European conference on Computational Mechanics - SEECCM 2017, 03-04 July, Kragujevac, Serbia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Filipovic, I. Saveljic, D. Nikolic, Z. Milosevic, V. Isailovic, O. Parodi, N. Zdravkovic, Continuum-discrete modeling of plaque development in the coronary arteries, The 23rd Congress of the European Society of Biomechanics, 02-05 July, Seville, Spain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Zdravkovic, I. Jovanovic, G. Radosavljevic, N. Zdravkovic, S. Mitrovic, N. Arsenijevic, Potential Pro-Inflammatory Role of Vegf in Patients with Crohn’s Disease,  Serbian Journal of Experimental and Clinical Research, 2015; 16(4):319-326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Zdravkovic, M. Rosic, N. Jankovic, V. Stojic, N. Zdravkovic, Modelling of creep (relaxation) of urinary bladder, Serbian Journal of Experimental and Clinical Research, 2017; 18(4):295-306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Kalanović, N. Zdravković- Petrović, M. Milošević, D. Nikolić, N. Zdravković, N.Filipović and M. Kojić, Three-dimensional finite element stress analysis of SKY implant system, Journal of the Serbian Society for Computational Mechanics, 2010; 4(2):87-96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Janković, M. Radović, D. Petrović, N. Zdravković, N. Filipović, Mining data from CFD simulations for aneyrism and carotid bifurcation models, Journal of the Serbian Society for Computational Mechanics, 2012;  6(2):133-144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olarevic, B Simovic Markovic, N Jankovic, S Bojic, N Zdravkovic, Orthodox Catechism affects gender differences in adolescents' needs for affiliation and achievement altering their sense of purpose in life, Serbian Journal of Experimental and Clinical Research, 2014; 15(1):33-38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FP7: Multi-level patient-specific artery and atherogenesis model for outcome prediction, decision support treatment, and virtual hand-on training (ARTREAT)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sr-Latn-CS"/>
              </w:rPr>
              <w:t xml:space="preserve"> 2008-2011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FP7: A Decision Support System incorporating a validated patient-specific, multi-scale Balance Hypermodel towards early diagnostic Evaluation and efficient Management plan formulation of Balance Disorders (EMBalance)</w:t>
            </w:r>
            <w:r>
              <w:rPr>
                <w:rFonts w:cs="Arial" w:ascii="Arial" w:hAnsi="Arial"/>
                <w:lang w:val="sr-RS"/>
              </w:rPr>
              <w:t>, 2012-201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RS"/>
              </w:rPr>
              <w:t xml:space="preserve">FP7: </w:t>
            </w:r>
            <w:r>
              <w:rPr>
                <w:rFonts w:cs="Arial" w:ascii="Arial" w:hAnsi="Arial"/>
                <w:lang w:val="sr-Latn-CS"/>
              </w:rPr>
              <w:t>Semantic Infostructure interlinking an open source Finite Element tool and libraries with a model repository for the multi-scale modelling and 3d visualization of the inner-ear (SIFEM), 2013-201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HORISON 2020</w:t>
            </w:r>
            <w:r>
              <w:rPr>
                <w:rFonts w:cs="Arial" w:ascii="Arial" w:hAnsi="Arial"/>
                <w:lang w:val="sr-RS"/>
              </w:rPr>
              <w:t xml:space="preserve">: </w:t>
            </w:r>
            <w:r>
              <w:rPr>
                <w:rFonts w:cs="Arial" w:ascii="Arial" w:hAnsi="Arial"/>
                <w:lang w:val="sr-Latn-CS"/>
              </w:rPr>
              <w:t>Simulation Modeling of coronary ARTery disease: a tool for clinical decision support</w:t>
            </w:r>
            <w:r>
              <w:rPr>
                <w:rFonts w:cs="Arial" w:ascii="Arial" w:hAnsi="Arial"/>
                <w:lang w:val="sr-RS"/>
              </w:rPr>
              <w:t xml:space="preserve"> (</w:t>
            </w:r>
            <w:r>
              <w:rPr>
                <w:rFonts w:cs="Arial" w:ascii="Arial" w:hAnsi="Arial"/>
                <w:lang w:val="sr-Latn-CS"/>
              </w:rPr>
              <w:t>SMARTool</w:t>
            </w:r>
            <w:r>
              <w:rPr>
                <w:rFonts w:cs="Arial" w:ascii="Arial" w:hAnsi="Arial"/>
                <w:lang w:val="sr-RS"/>
              </w:rPr>
              <w:t>)</w:t>
            </w:r>
            <w:r>
              <w:rPr>
                <w:rFonts w:cs="Arial" w:ascii="Arial" w:hAnsi="Arial"/>
                <w:lang w:val="sr-Latn-CS"/>
              </w:rPr>
              <w:t>, 2016-2019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инистарств</w:t>
            </w:r>
            <w:r>
              <w:rPr>
                <w:rFonts w:cs="Arial" w:ascii="Arial" w:hAnsi="Arial"/>
                <w:lang w:val="sr-RS"/>
              </w:rPr>
              <w:t>о</w:t>
            </w:r>
            <w:r>
              <w:rPr>
                <w:rFonts w:cs="Arial" w:ascii="Arial" w:hAnsi="Arial"/>
                <w:lang w:val="sr-Latn-CS"/>
              </w:rPr>
              <w:t xml:space="preserve"> просвете, науке и технолошког развоја</w:t>
            </w:r>
            <w:r>
              <w:rPr>
                <w:rFonts w:cs="Arial" w:ascii="Arial" w:hAnsi="Arial"/>
                <w:lang w:val="sr-RS"/>
              </w:rPr>
              <w:t>:</w:t>
            </w:r>
            <w:r>
              <w:rPr>
                <w:rFonts w:cs="Arial" w:ascii="Arial" w:hAnsi="Arial"/>
                <w:lang w:val="sr-Latn-CS"/>
              </w:rPr>
              <w:t xml:space="preserve"> ''Примена биомедицинског инжењеринга у претклиничкој и клиничкој пракси” - ИИИ 41007, 2011-</w:t>
            </w:r>
            <w:r>
              <w:rPr>
                <w:rFonts w:cs="Arial" w:ascii="Arial" w:hAnsi="Arial"/>
                <w:lang w:val="sr-RS"/>
              </w:rPr>
              <w:t>сад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2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Ана Воларевић, </w:t>
            </w:r>
            <w:r>
              <w:rPr>
                <w:rFonts w:cs="Arial" w:ascii="Arial" w:hAnsi="Arial"/>
                <w:lang w:val="sr-RS"/>
              </w:rPr>
              <w:t>У</w:t>
            </w:r>
            <w:r>
              <w:rPr>
                <w:rFonts w:cs="Arial" w:ascii="Arial" w:hAnsi="Arial"/>
                <w:lang w:val="sr-Latn-CS"/>
              </w:rPr>
              <w:t>тицај православног катихизиса на психо-емоционалне особине личности адолесцената, 29.07.2014. године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Александар Цветковић, Улога преоперативне компјутерске симулације у предикцији попуштања шава након ресекције желуца, 03.10.2016. године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Journal of the Serbian Society for Computational Mechanics</w:t>
            </w:r>
            <w:r>
              <w:rPr>
                <w:rFonts w:cs="Arial" w:ascii="Arial" w:hAnsi="Arial"/>
                <w:lang w:val="sr-RS"/>
              </w:rPr>
              <w:t>, Ч</w:t>
            </w:r>
            <w:r>
              <w:rPr>
                <w:rFonts w:cs="Arial" w:ascii="Arial" w:hAnsi="Arial"/>
                <w:lang w:val="sl-SI"/>
              </w:rPr>
              <w:t>лан уређивачког одбора</w:t>
            </w:r>
            <w:r>
              <w:rPr>
                <w:rFonts w:cs="Arial" w:ascii="Arial" w:hAnsi="Arial"/>
                <w:lang w:val="sr-RS"/>
              </w:rPr>
              <w:t xml:space="preserve"> и </w:t>
            </w:r>
            <w:r>
              <w:rPr>
                <w:rFonts w:cs="Arial" w:ascii="Arial" w:hAnsi="Arial"/>
                <w:lang w:val="sl-SI"/>
              </w:rPr>
              <w:t>рецензент</w:t>
            </w:r>
            <w:r>
              <w:rPr>
                <w:rFonts w:cs="Arial" w:ascii="Arial" w:hAnsi="Arial"/>
                <w:lang w:val="sr-RS"/>
              </w:rPr>
              <w:t>, 2008-сада, М52 (домаћи)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</w:rPr>
              <w:t>Serbian Journal of Experimental and Clinical Research</w:t>
            </w:r>
            <w:r>
              <w:rPr>
                <w:rFonts w:cs="Arial" w:ascii="Arial" w:hAnsi="Arial"/>
                <w:lang w:val="sr-RS"/>
              </w:rPr>
              <w:t>, Р</w:t>
            </w:r>
            <w:r>
              <w:rPr>
                <w:rFonts w:cs="Arial" w:ascii="Arial" w:hAnsi="Arial"/>
                <w:lang w:val="sl-SI"/>
              </w:rPr>
              <w:t>ецензент</w:t>
            </w:r>
            <w:r>
              <w:rPr>
                <w:rFonts w:cs="Arial" w:ascii="Arial" w:hAnsi="Arial"/>
                <w:lang w:val="sr-RS"/>
              </w:rPr>
              <w:t>, 2011-сада, М51 (домаћи)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spacing w:before="120" w:after="0"/>
              <w:ind w:left="357" w:hanging="357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е струковне студије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</w:rPr>
              <w:t>Информатика у здравству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spacing w:before="120" w:after="0"/>
              <w:ind w:left="357" w:hanging="357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Интегрисане академске студије Стоматологије, </w:t>
            </w:r>
            <w:r>
              <w:rPr>
                <w:rFonts w:cs="Arial" w:ascii="Arial" w:hAnsi="Arial"/>
                <w:b/>
              </w:rPr>
              <w:t>Информатика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spacing w:before="120" w:after="0"/>
              <w:ind w:left="357" w:hanging="357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Интегрисане академске студије Стоматологије, </w:t>
            </w:r>
            <w:r>
              <w:rPr>
                <w:rFonts w:cs="Arial" w:ascii="Arial" w:hAnsi="Arial"/>
                <w:b/>
                <w:lang w:val="sr-RS"/>
              </w:rPr>
              <w:t>Биостатистика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spacing w:before="120" w:after="0"/>
              <w:ind w:left="357" w:hanging="357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Интегрисане академске студије Фармације,</w:t>
            </w:r>
            <w:r>
              <w:rPr>
                <w:rFonts w:cs="Arial" w:ascii="Arial" w:hAnsi="Arial"/>
                <w:b/>
                <w:lang w:val="sr-RS"/>
              </w:rPr>
              <w:t xml:space="preserve"> Обрада резултата мерења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spacing w:before="120" w:after="0"/>
              <w:ind w:left="357" w:hanging="357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Интегрисане академске студије Фармације, </w:t>
            </w:r>
            <w:r>
              <w:rPr>
                <w:rFonts w:cs="Arial" w:ascii="Arial" w:hAnsi="Arial"/>
                <w:b/>
              </w:rPr>
              <w:t>Статистика у фармацији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spacing w:before="120" w:after="0"/>
              <w:ind w:left="357" w:hanging="357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Интегрисане академске студије Медицине, </w:t>
            </w:r>
            <w:r>
              <w:rPr>
                <w:rFonts w:cs="Arial" w:ascii="Arial" w:hAnsi="Arial"/>
                <w:b/>
              </w:rPr>
              <w:t>Медицинска статистика и информатика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spacing w:before="120" w:after="0"/>
              <w:ind w:left="357" w:hanging="357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Академске докторске студије, </w:t>
            </w:r>
            <w:r>
              <w:rPr>
                <w:rFonts w:cs="Arial" w:ascii="Arial" w:hAnsi="Arial"/>
                <w:b/>
              </w:rPr>
              <w:t>Информатичке методе у биомедицинским истраживањима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spacing w:before="120" w:after="0"/>
              <w:ind w:left="357" w:hanging="357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адемске докторске студије, </w:t>
            </w:r>
            <w:r>
              <w:rPr>
                <w:rFonts w:cs="Arial" w:ascii="Arial" w:hAnsi="Arial"/>
                <w:b/>
              </w:rPr>
              <w:t>Статистичке методе у биомедицинским истраживањи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30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Члан Наставно-научног већ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Шеф катедре за медицинску статистику и информатику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3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Члан комисије за </w:t>
            </w:r>
            <w:r>
              <w:rPr>
                <w:rFonts w:cs="Arial" w:ascii="Arial" w:hAnsi="Arial"/>
                <w:lang w:val="sr-RS"/>
              </w:rPr>
              <w:t>акредитацију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Члан комисије за квалитет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sr-RS"/>
              </w:rPr>
              <w:t>Био је п</w:t>
            </w:r>
            <w:r>
              <w:rPr>
                <w:rFonts w:cs="Arial" w:ascii="Arial" w:hAnsi="Arial"/>
              </w:rPr>
              <w:t>редседник одбора за предузетништво Универзитета у Крагујевцу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Члан радне групе за рангирање </w:t>
            </w:r>
            <w:r>
              <w:rPr>
                <w:rFonts w:cs="Arial" w:ascii="Arial" w:hAnsi="Arial"/>
              </w:rPr>
              <w:t xml:space="preserve">Универзитета у Крагујевцу </w:t>
            </w:r>
            <w:r>
              <w:rPr>
                <w:rFonts w:cs="Arial" w:ascii="Arial" w:hAnsi="Arial"/>
                <w:lang w:val="sr-RS"/>
              </w:rPr>
              <w:t>на међународним ранг листама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>Датум: 30.01.2018.                                                                     _____________________</w:t>
      </w:r>
    </w:p>
    <w:sectPr>
      <w:headerReference w:type="default" r:id="rId2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48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21:00Z</dcterms:modified>
  <cp:revision>269</cp:revision>
  <dc:subject/>
  <dc:title>О  Б  Р  А  З  А  Ц</dc:title>
</cp:coreProperties>
</file>